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NOTE</w:t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L’istanza di  cancellazione deve, pèrchè abbia validità per l’anno seguente, essere:</w:t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  <w:u w:val="single"/>
        </w:rPr>
        <w:t>Inoltrata entro il 15 novembre di ciascun anno</w:t>
      </w:r>
      <w:r>
        <w:rPr>
          <w:b/>
          <w:bCs/>
          <w:iCs/>
          <w:color w:val="FF0000"/>
          <w:sz w:val="24"/>
          <w:szCs w:val="24"/>
        </w:rPr>
        <w:t xml:space="preserve"> (oltre tale termine non è possibile evitare l’inserimento nei ruoli esattoriali) per non incorrere nel pagamento della quota di iscrizione dovuta per l’anno successivo;</w:t>
      </w:r>
      <w:r>
        <w:rPr>
          <w:b/>
          <w:bCs/>
          <w:iCs/>
          <w:color w:val="FF0000"/>
          <w:sz w:val="24"/>
          <w:szCs w:val="24"/>
          <w:u w:val="single"/>
        </w:rPr>
        <w:t xml:space="preserve"> </w:t>
      </w:r>
      <w:r>
        <w:rPr>
          <w:b/>
          <w:bCs/>
          <w:iCs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inviata tramite PEC, raccomandata A.R. oppure consegnata personalmente alla segreteria dell’Ordine;</w:t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inoltre le quote annuali  dovranno essere, al momento della consegna, in regola con le modalità amministrativo-contabili previste;</w:t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L’invio della richiesta oltre i termini indicati, sarà valutato dal Consiglio dell’Ordine solo in presenza di documentazione comprovante l’impossibilità per gravi mo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3205</wp:posOffset>
                </wp:positionH>
                <wp:positionV relativeFrom="paragraph">
                  <wp:posOffset>40640</wp:posOffset>
                </wp:positionV>
                <wp:extent cx="495300" cy="2333625"/>
                <wp:effectExtent l="29210" t="19685" r="139700" b="158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333520"/>
                        </a:xfrm>
                        <a:prstGeom prst="downArrow">
                          <a:avLst>
                            <a:gd name="adj1" fmla="val 50000"/>
                            <a:gd name="adj2" fmla="val 117769"/>
                          </a:avLst>
                        </a:prstGeom>
                        <a:solidFill>
                          <a:srgbClr val="c0504d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219.15pt;margin-top:3.2pt;width:38.95pt;height:183.7pt;mso-wrap-style:none;v-text-anchor:middle" type="_x0000_t67">
                <v:fill o:detectmouseclick="t" type="solid" color2="#3fafb2"/>
                <v:stroke color="#f2f2f2" weight="38160" joinstyle="miter" endcap="square"/>
                <v:shadow on="t" obscured="f" color="#622423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>VEDI ALLEGAT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ind w:left="4956" w:right="0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l  Consiglio  dell’Ordine dei</w:t>
      </w:r>
    </w:p>
    <w:p>
      <w:pPr>
        <w:pStyle w:val="Normal"/>
        <w:ind w:left="4956" w:right="0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ottori Agronomi e Dottori Forestali</w:t>
      </w:r>
    </w:p>
    <w:p>
      <w:pPr>
        <w:pStyle w:val="Normal"/>
        <w:ind w:left="4956" w:right="0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ella Provincia di Caserta</w:t>
      </w:r>
    </w:p>
    <w:p>
      <w:pPr>
        <w:pStyle w:val="Normal"/>
        <w:ind w:left="4956" w:right="0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Via E. Tazzoli, P.co Edilsud 1</w:t>
      </w:r>
    </w:p>
    <w:p>
      <w:pPr>
        <w:pStyle w:val="Normal"/>
        <w:ind w:left="4956" w:right="0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1100   CASERT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ggetto: </w:t>
      </w:r>
      <w:r>
        <w:rPr>
          <w:sz w:val="24"/>
          <w:szCs w:val="24"/>
        </w:rPr>
        <w:t>Richiesta di cancellazion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L_ sottoscritt_ Dr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t_ a _______________________________________ il 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residente in _______________________________alla Via ______________________, n° _____,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ap_________ Tel._______________ Fax__________________e-mail____________________ iscritt_  a codesto Ordine Professionale al n° _________ di sigillo, Sez. 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 codice fiscale ______________________________,  con la pres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0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cancellazione dall’Albo professionale dei Dottori Agronomi e Dottori Forestali della Provincia d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serta in quanto (specificare la motivazione)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L_ sottoscritt_  , inoltre, sotto la propria responsabilit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720" w:right="-1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essere in possesso del timbro professionale (</w:t>
      </w:r>
      <w:r>
        <w:rPr>
          <w:bCs/>
          <w:i/>
          <w:sz w:val="24"/>
          <w:szCs w:val="24"/>
        </w:rPr>
        <w:t>lo consegno contestualmente alla presente</w:t>
      </w:r>
      <w:r>
        <w:rPr>
          <w:bCs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lineRule="auto" w:line="360"/>
        <w:ind w:left="720" w:right="-1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non essere in possesso del timbro profession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720" w:right="-1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smarrito il timbro professionale (</w:t>
      </w:r>
      <w:r>
        <w:rPr>
          <w:bCs/>
          <w:i/>
          <w:sz w:val="24"/>
          <w:szCs w:val="24"/>
        </w:rPr>
        <w:t>allego alla presente denuncia di smarrimento</w:t>
      </w:r>
      <w:r>
        <w:rPr>
          <w:bCs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720" w:right="-1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essere in possesso della smart card (</w:t>
      </w:r>
      <w:r>
        <w:rPr>
          <w:bCs/>
          <w:i/>
          <w:sz w:val="24"/>
          <w:szCs w:val="24"/>
        </w:rPr>
        <w:t>la consegno contestualmente alla presente</w:t>
      </w:r>
      <w:r>
        <w:rPr>
          <w:bCs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720" w:right="-1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non essere in possesso della smart car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720" w:right="-1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smarrito la smart card (</w:t>
      </w:r>
      <w:r>
        <w:rPr>
          <w:bCs/>
          <w:i/>
          <w:sz w:val="24"/>
          <w:szCs w:val="24"/>
        </w:rPr>
        <w:t>allego alla presente denuncia di smarrimento</w:t>
      </w:r>
      <w:r>
        <w:rPr>
          <w:bCs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720" w:right="-1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essere in possesso del tesserino professionale (</w:t>
      </w:r>
      <w:r>
        <w:rPr>
          <w:bCs/>
          <w:i/>
          <w:sz w:val="24"/>
          <w:szCs w:val="24"/>
        </w:rPr>
        <w:t>lo consegno contestualmente alla presente</w:t>
      </w:r>
      <w:r>
        <w:rPr>
          <w:bCs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720" w:right="-1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non essere in possesso del tesserino profession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720" w:right="-1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 aver smarrito il tesserino professionale (</w:t>
      </w:r>
      <w:r>
        <w:rPr>
          <w:bCs/>
          <w:i/>
          <w:sz w:val="24"/>
          <w:szCs w:val="24"/>
        </w:rPr>
        <w:t>allego alla presente denuncia di smarrimento</w:t>
      </w:r>
      <w:r>
        <w:rPr>
          <w:bCs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720" w:right="-1" w:hanging="72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di essere in regola con il versamento delle quote annuali precedenti (</w:t>
      </w:r>
      <w:r>
        <w:rPr>
          <w:bCs/>
          <w:i/>
          <w:sz w:val="24"/>
          <w:szCs w:val="24"/>
        </w:rPr>
        <w:t>allego alla presente</w:t>
      </w:r>
    </w:p>
    <w:p>
      <w:pPr>
        <w:pStyle w:val="Normal"/>
        <w:widowControl w:val="false"/>
        <w:autoSpaceDE w:val="true"/>
        <w:spacing w:lineRule="auto" w:line="360"/>
        <w:ind w:left="0" w:right="-1" w:hanging="0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     </w:t>
      </w:r>
      <w:r>
        <w:rPr>
          <w:bCs/>
          <w:i/>
          <w:sz w:val="24"/>
          <w:szCs w:val="24"/>
        </w:rPr>
        <w:t>copia del pagamento dell’anno in corso</w:t>
      </w:r>
      <w:r>
        <w:rPr>
          <w:bCs/>
          <w:sz w:val="24"/>
          <w:szCs w:val="24"/>
        </w:rPr>
        <w:t>)</w:t>
      </w:r>
    </w:p>
    <w:p>
      <w:pPr>
        <w:pStyle w:val="Normal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, lì </w:t>
        <w:tab/>
        <w:tab/>
        <w:tab/>
        <w:tab/>
        <w:tab/>
        <w:t xml:space="preserve">          Firma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sz w:val="24"/>
        <w:spacing w:val="-1"/>
        <w:b/>
        <w:szCs w:val="24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sz w:val="24"/>
        <w:spacing w:val="-1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Courier New" w:hAnsi="Courier New" w:cs="Times New Roman"/>
      <w:b/>
      <w:spacing w:val="-1"/>
      <w:sz w:val="24"/>
      <w:szCs w:val="24"/>
    </w:rPr>
  </w:style>
  <w:style w:type="character" w:styleId="WW8Num2z0">
    <w:name w:val="WW8Num2z0"/>
    <w:qFormat/>
    <w:rPr>
      <w:rFonts w:ascii="Courier New" w:hAnsi="Courier New" w:cs="Times New Roman"/>
      <w:b/>
      <w:spacing w:val="-1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  <w:b/>
      <w:spacing w:val="-1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10:00Z</dcterms:created>
  <dc:creator>odafce</dc:creator>
  <dc:description/>
  <dc:language>en-US</dc:language>
  <cp:lastModifiedBy>odafce2</cp:lastModifiedBy>
  <dcterms:modified xsi:type="dcterms:W3CDTF">2017-12-05T16:51:00Z</dcterms:modified>
  <cp:revision>3</cp:revision>
  <dc:subject/>
  <dc:title>N</dc:title>
</cp:coreProperties>
</file>